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color w:val="000000"/>
          <w:szCs w:val="24"/>
          <w:lang w:val="ro-RO" w:eastAsia="ro-RO"/>
        </w:rPr>
      </w:pPr>
      <w:r>
        <w:rPr>
          <w:color w:val="000000"/>
          <w:szCs w:val="24"/>
          <w:lang w:val="ro-RO" w:eastAsia="ro-RO"/>
        </w:rPr>
      </w:r>
    </w:p>
    <w:p>
      <w:pPr>
        <w:pStyle w:val="Normal"/>
        <w:jc w:val="both"/>
        <w:rPr>
          <w:b/>
          <w:b/>
          <w:color w:val="000000"/>
          <w:szCs w:val="24"/>
          <w:lang w:val="ro-RO" w:eastAsia="ro-RO"/>
        </w:rPr>
      </w:pPr>
      <w:r>
        <w:rPr>
          <w:b/>
          <w:color w:val="000000"/>
          <w:szCs w:val="24"/>
          <w:lang w:val="ro-RO" w:eastAsia="ro-RO"/>
        </w:rPr>
      </w:r>
    </w:p>
    <w:p>
      <w:pPr>
        <w:pStyle w:val="Normal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35</wp:posOffset>
                </wp:positionH>
                <wp:positionV relativeFrom="paragraph">
                  <wp:posOffset>-2540</wp:posOffset>
                </wp:positionV>
                <wp:extent cx="2762250" cy="969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ceul Teoretic ”Coriolan Brediceanu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goj, Spl. C. Brediceanu, Nr. 3-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  <w:color w:val="000000"/>
                                <w:u w:val="none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Tel:0256353443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color w:val="000000"/>
                                <w:u w:val="none"/>
                              </w:rPr>
                              <w:t>e-mail: cncbredi@gmail.c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r. 286/2 din 26.01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76.3pt;mso-wrap-distance-left:9.05pt;mso-wrap-distance-right:9.05pt;mso-wrap-distance-top:0pt;mso-wrap-distance-bottom:0pt;margin-top:-0.2pt;mso-position-vertical-relative:text;margin-left: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ceul Teoretic ”Coriolan Brediceanu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ugoj, Spl. C. Brediceanu, Nr. 3-5</w:t>
                      </w:r>
                    </w:p>
                    <w:p>
                      <w:pPr>
                        <w:pStyle w:val="Normal"/>
                        <w:rPr>
                          <w:rStyle w:val="InternetLink"/>
                          <w:color w:val="000000"/>
                          <w:u w:val="none"/>
                        </w:rPr>
                      </w:pPr>
                      <w:hyperlink r:id="rId3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Tel:0256353443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InternetLink"/>
                          <w:color w:val="000000"/>
                          <w:u w:val="none"/>
                        </w:rPr>
                        <w:t>e-mail: cncbredi@gmail.c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r. 286/2 din 26.01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6960</wp:posOffset>
                </wp:positionH>
                <wp:positionV relativeFrom="paragraph">
                  <wp:posOffset>-2540</wp:posOffset>
                </wp:positionV>
                <wp:extent cx="2762250" cy="793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r. …………… din 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62.5pt;mso-wrap-distance-left:9.05pt;mso-wrap-distance-right:9.05pt;mso-wrap-distance-top:0pt;mso-wrap-distance-bottom:0pt;margin-top:-0.2pt;mso-position-vertical-relative:text;margin-left:2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r. …………… din 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ord de parteneriat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ĂRȚILE SEMNATA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CEUL TEORETIC ”CORIOLAN BREDICEANU”</w:t>
      </w:r>
      <w:r>
        <w:rPr>
          <w:rFonts w:cs="Times New Roman" w:ascii="Times New Roman" w:hAnsi="Times New Roman"/>
          <w:sz w:val="24"/>
          <w:szCs w:val="24"/>
        </w:rPr>
        <w:t xml:space="preserve">, Lugoj, Spl. Coriolan Brediceanu, Nr. 3-5 reprezentat prin director prof. Dr. Sima Ioan Aurelian și prof. Boldea Maria Lucia în calitate de </w:t>
      </w:r>
      <w:r>
        <w:rPr>
          <w:rFonts w:cs="Times New Roman" w:ascii="Times New Roman" w:hAnsi="Times New Roman"/>
          <w:b/>
          <w:sz w:val="24"/>
          <w:szCs w:val="24"/>
        </w:rPr>
        <w:t>Aplicant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Și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, Str. ..................................................., Nr. ......., Localitatea ................................., Județul ............................., reprezentată prin: director prof. .................................................................. și prof. ...................................................... în calitate de </w:t>
      </w:r>
      <w:r>
        <w:rPr>
          <w:rFonts w:cs="Times New Roman" w:ascii="Times New Roman" w:hAnsi="Times New Roman"/>
          <w:b/>
          <w:sz w:val="24"/>
          <w:szCs w:val="24"/>
        </w:rPr>
        <w:t>Partener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BIECTUL PROTOCOLULU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Obiectul prezentului acord de parteneriat îl reprezintă colaborarea dintre aplicant și partener în vederea desfășurării de activități extrașcolare în instituția aplicant în cadrul Concursului Internațional ”Călătorie în timp”, ediția a IV-a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GRUP ȚINTĂ</w:t>
      </w:r>
      <w:r>
        <w:rPr>
          <w:szCs w:val="24"/>
        </w:rPr>
        <w:t>: elevi cu vârste cuprinse între 11 și 19 ani (gimnaziu și liceu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BLIGAȚIILE PĂRȚILO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Părțile au următoarele obligații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licantul se obligă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Îndeplinește documentația pentru lansarea pe www.cncbrediceanu.ro a proiectului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ordonează și monitorizează proiectul la nivel internațional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atizează activitățile desfășurate în cadrul proiectului prin reviste, întâlniri cu partenerii locali, în mass-media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ibuie regulamentul de participare școlilor partenere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ectează lucrările realizate de către parteneri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igură jurizarea lucrărilor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ează expoziții cu lucrările elevilor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mite un exemplar din acordul de parteneriat, diplomele elevilor și ale cadrelor didactice participante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rtenerul se obligă </w:t>
      </w:r>
      <w:r>
        <w:rPr>
          <w:rFonts w:cs="Times New Roman" w:ascii="Times New Roman" w:hAnsi="Times New Roman"/>
          <w:sz w:val="24"/>
          <w:szCs w:val="24"/>
        </w:rPr>
        <w:t>să respecte următoarele condiții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respecte regulamentul de desfășurare a concursului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returneze semnat și ștampilat Protocolul de colaborare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mediatizeze concursul în școală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pregătească elevii pentru activitate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selecteze lucrările elevilor participanți la concurs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evite orice situație generatoare de risc ce poate afecta în mod negativ imaginea concursului.</w:t>
      </w:r>
    </w:p>
    <w:p>
      <w:pPr>
        <w:pStyle w:val="ListParagraph"/>
        <w:ind w:left="21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21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URATA ACORDULU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cordul intră în vigoare la data semnării acestuia și este valabil pe perioada anului școlar 2021-202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CLAUZE FINALE ALE ACORDULUI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Concursul Internațional ”CĂLĂTORIE ÎN TIMP” face parte din categoria activităților educative școlare și extrașcolare  și urmărește stabilirea de relații de colaborare între instituțiile de învățământ din țară </w:t>
      </w:r>
      <w:r>
        <w:rPr>
          <w:szCs w:val="24"/>
          <w:lang w:val="ro-RO"/>
        </w:rPr>
        <w:t>și străinătate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Partenerii vor colabora pe toată durata proiectului, aceasta fiind necesar unei derulări conform scopului propus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Acest accord se încheie în două exemplare, unul pentru fiecare școal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9995</wp:posOffset>
                </wp:positionH>
                <wp:positionV relativeFrom="paragraph">
                  <wp:posOffset>165735</wp:posOffset>
                </wp:positionV>
                <wp:extent cx="2661920" cy="1319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319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TENER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irector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f. 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Semnătură și ștampilă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03.9pt;mso-wrap-distance-left:9.05pt;mso-wrap-distance-right:9.05pt;mso-wrap-distance-top:0pt;mso-wrap-distance-bottom:0pt;margin-top:13.05pt;mso-position-vertical-relative:text;margin-left:2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RTENER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Director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f. 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Semnătură și ștampil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770</wp:posOffset>
                </wp:positionH>
                <wp:positionV relativeFrom="paragraph">
                  <wp:posOffset>635</wp:posOffset>
                </wp:positionV>
                <wp:extent cx="2661920" cy="13195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319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LICANT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ceul Teoretic ”C. Brediceanu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irector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f. Dr. Sima Ioan Aureli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Semnătură și ștampilă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03.9pt;mso-wrap-distance-left:9.05pt;mso-wrap-distance-right:9.05pt;mso-wrap-distance-top:0pt;mso-wrap-distance-bottom:0pt;margin-top:0pt;mso-position-vertical-relative:text;margin-left: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LICANT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ceul Teoretic ”C. Brediceanu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Director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f. Dr. Sima Ioan Aureli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Semnătură și ștampil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70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21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0256353443" TargetMode="External"/><Relationship Id="rId3" Type="http://schemas.openxmlformats.org/officeDocument/2006/relationships/hyperlink" Target="tel:025635344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curs National - Calaltorie in timp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7:09:00Z</dcterms:created>
  <dc:creator>Lucia</dc:creator>
  <dc:description/>
  <cp:keywords/>
  <dc:language>en-US</dc:language>
  <cp:lastModifiedBy>ASUS</cp:lastModifiedBy>
  <dcterms:modified xsi:type="dcterms:W3CDTF">2022-02-17T14:43:00Z</dcterms:modified>
  <cp:revision>4</cp:revision>
  <dc:subject/>
  <dc:title/>
</cp:coreProperties>
</file>